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1.SINIF E,L,A SESLER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Aşağıdaki cümleleri 5 kez okuyup altlarına yaz.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62450</wp:posOffset>
            </wp:positionH>
            <wp:positionV relativeFrom="paragraph">
              <wp:posOffset>13335</wp:posOffset>
            </wp:positionV>
            <wp:extent cx="2085975" cy="2256790"/>
            <wp:effectExtent l="0" t="0" r="0" b="0"/>
            <wp:wrapNone/>
            <wp:docPr id="1" name="a711aa40818eb61e4a01cdb804bb4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711aa40818eb61e4a01cdb804bb43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38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38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38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1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  al.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38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86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86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86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86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486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486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4862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72025</wp:posOffset>
            </wp:positionH>
            <wp:positionV relativeFrom="paragraph">
              <wp:posOffset>28575</wp:posOffset>
            </wp:positionV>
            <wp:extent cx="2066925" cy="1744980"/>
            <wp:effectExtent l="0" t="0" r="0" b="0"/>
            <wp:wrapNone/>
            <wp:docPr id="13" name="elalaleel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lalaleele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el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4862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648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6482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6482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6482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95250</wp:posOffset>
            </wp:positionV>
            <wp:extent cx="657225" cy="552450"/>
            <wp:effectExtent l="0" t="0" r="0" b="0"/>
            <wp:wrapNone/>
            <wp:docPr id="19" name="10600610037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6006100378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862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862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862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38650</wp:posOffset>
            </wp:positionH>
            <wp:positionV relativeFrom="paragraph">
              <wp:posOffset>177800</wp:posOffset>
            </wp:positionV>
            <wp:extent cx="1630045" cy="1628140"/>
            <wp:effectExtent l="0" t="0" r="0" b="0"/>
            <wp:wrapNone/>
            <wp:docPr id="23" name="futbol-boyama-sayfasi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utbol-boyama-sayfasi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  2</w:t>
        <w:tab/>
        <w:tab/>
        <w:tab/>
        <w:tab/>
        <w:t>al.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862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95250</wp:posOffset>
            </wp:positionV>
            <wp:extent cx="657225" cy="552450"/>
            <wp:effectExtent l="0" t="0" r="0" b="0"/>
            <wp:wrapNone/>
            <wp:docPr id="25" name="10600610037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06006100378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9338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9338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9338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9338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0" w:after="0"/>
        <w:jc w:val="right"/>
        <w:rPr>
          <w:rFonts w:ascii="TTKB Dik Temel Abece;Times New Roman" w:hAnsi="TTKB Dik Temel Abece;Times New Roman" w:cs="TTKB Dik Temel Abece;Times New Roman"/>
          <w:i/>
          <w:i/>
          <w:sz w:val="52"/>
          <w:szCs w:val="52"/>
        </w:rPr>
      </w:pPr>
      <w:r>
        <w:rPr>
          <w:rFonts w:cs="TTKB Dik Temel Abece;Times New Roman" w:ascii="TTKB Dik Temel Abece;Times New Roman" w:hAnsi="TTKB Dik Temel Abece;Times New Roman"/>
          <w:i/>
          <w:sz w:val="52"/>
          <w:szCs w:val="52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0" w:after="0"/>
        <w:jc w:val="right"/>
        <w:rPr>
          <w:rFonts w:ascii="TTKB Dik Temel Abece;Times New Roman" w:hAnsi="TTKB Dik Temel Abece;Times New Roman" w:cs="TTKB Dik Temel Abece;Times New Roman"/>
          <w:i/>
          <w:i/>
          <w:sz w:val="52"/>
          <w:szCs w:val="52"/>
        </w:rPr>
      </w:pPr>
      <w:r>
        <w:rPr>
          <w:rFonts w:cs="TTKB Dik Temel Abece;Times New Roman" w:ascii="TTKB Dik Temel Abece;Times New Roman" w:hAnsi="TTKB Dik Temel Abece;Times New Roman"/>
          <w:i/>
          <w:sz w:val="52"/>
          <w:szCs w:val="52"/>
        </w:rPr>
        <w:t>Mehmet Gürdal Tekin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i/>
          <w:i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495" w:leader="none"/>
          <w:tab w:val="left" w:pos="642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809625" cy="638175"/>
            <wp:effectExtent l="0" t="0" r="0" b="0"/>
            <wp:wrapNone/>
            <wp:docPr id="30" name="xTPWsYv2RLiU9h4azWqjFn8TJIi3a6_haKWaHKOMkmy6hnbJOMBqIjrBi5DpuQTMlPUnQE9zvT_IKNjqhqh0kKkF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xTPWsYv2RLiU9h4azWqjFn8TJIi3a6_haKWaHKOMkmy6hnbJOMBqIjrBi5DpuQTMlPUnQE9zvT_IKNjqhqh0kKkFsZ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821" t="-14" r="30464" b="1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1325</wp:posOffset>
            </wp:positionH>
            <wp:positionV relativeFrom="paragraph">
              <wp:posOffset>95250</wp:posOffset>
            </wp:positionV>
            <wp:extent cx="809625" cy="638175"/>
            <wp:effectExtent l="0" t="0" r="0" b="0"/>
            <wp:wrapNone/>
            <wp:docPr id="31" name="xTPWsYv2RLiU9h4azWqjFn8TJIi3a6_haKWaHKOMkmy6hnbJOMBqIjrBi5DpuQTMlPUnQE9zvT_IKNjqhqh0kKkF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xTPWsYv2RLiU9h4azWqjFn8TJIi3a6_haKWaHKOMkmy6hnbJOMBqIjrBi5DpuQTMlPUnQE9zvT_IKNjqhqh0kKkFsZ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21" t="-14" r="30464" b="1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4006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4006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400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</w:t>
        <w:tab/>
        <w:t xml:space="preserve">al </w:t>
        <w:tab/>
        <w:t xml:space="preserve">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006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809625" cy="638175"/>
            <wp:effectExtent l="0" t="0" r="0" b="0"/>
            <wp:wrapNone/>
            <wp:docPr id="36" name="xTPWsYv2RLiU9h4azWqjFn8TJIi3a6_haKWaHKOMkmy6hnbJOMBqIjrBi5DpuQTMlPUnQE9zvT_IKNjqhqh0kKkF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xTPWsYv2RLiU9h4azWqjFn8TJIi3a6_haKWaHKOMkmy6hnbJOMBqIjrBi5DpuQTMlPUnQE9zvT_IKNjqhqh0kKkFsZ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821" t="-14" r="30464" b="1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1325</wp:posOffset>
            </wp:positionH>
            <wp:positionV relativeFrom="paragraph">
              <wp:posOffset>95250</wp:posOffset>
            </wp:positionV>
            <wp:extent cx="809625" cy="638175"/>
            <wp:effectExtent l="0" t="0" r="0" b="0"/>
            <wp:wrapNone/>
            <wp:docPr id="37" name="xTPWsYv2RLiU9h4azWqjFn8TJIi3a6_haKWaHKOMkmy6hnbJOMBqIjrBi5DpuQTMlPUnQE9zvT_IKNjqhqh0kKkF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xTPWsYv2RLiU9h4azWqjFn8TJIi3a6_haKWaHKOMkmy6hnbJOMBqIjrBi5DpuQTMlPUnQE9zvT_IKNjqhqh0kKkFsZ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821" t="-14" r="30464" b="16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55149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5149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55149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33600</wp:posOffset>
            </wp:positionH>
            <wp:positionV relativeFrom="paragraph">
              <wp:posOffset>282575</wp:posOffset>
            </wp:positionV>
            <wp:extent cx="1019175" cy="883285"/>
            <wp:effectExtent l="0" t="0" r="0" b="0"/>
            <wp:wrapNone/>
            <wp:docPr id="41" name="cikartmalar-ala-geyik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cikartmalar-ala-geyik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5149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6482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6482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6482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a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</w:t>
        <w:tab/>
        <w:t xml:space="preserve">  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l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3600</wp:posOffset>
            </wp:positionH>
            <wp:positionV relativeFrom="paragraph">
              <wp:posOffset>280670</wp:posOffset>
            </wp:positionV>
            <wp:extent cx="1019175" cy="883285"/>
            <wp:effectExtent l="0" t="0" r="0" b="0"/>
            <wp:wrapNone/>
            <wp:docPr id="46" name="cikartmalar-ala-geyik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cikartmalar-ala-geyik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6482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6482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6482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6482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831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6482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51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95250</wp:posOffset>
            </wp:positionV>
            <wp:extent cx="723900" cy="438150"/>
            <wp:effectExtent l="0" t="0" r="0" b="0"/>
            <wp:wrapNone/>
            <wp:docPr id="52" name="png-transparent-pencil-drawing-s-of-pens-pencil-cartoon-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ng-transparent-pencil-drawing-s-of-pens-pencil-cartoon-p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980" t="-8" r="282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8196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8196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8672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2  </w:t>
        <w:tab/>
        <w:t>al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8672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52775</wp:posOffset>
            </wp:positionH>
            <wp:positionV relativeFrom="paragraph">
              <wp:posOffset>148590</wp:posOffset>
            </wp:positionV>
            <wp:extent cx="723900" cy="438150"/>
            <wp:effectExtent l="0" t="0" r="0" b="0"/>
            <wp:wrapNone/>
            <wp:docPr id="57" name="png-transparent-pencil-drawing-s-of-pens-pencil-cartoon-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ng-transparent-pencil-drawing-s-of-pens-pencil-cartoon-pe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980" t="-8" r="282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8672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8672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8672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8672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  <w:tab w:val="left" w:pos="7050" w:leader="none"/>
          <w:tab w:val="left" w:pos="7095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55850</wp:posOffset>
            </wp:positionH>
            <wp:positionV relativeFrom="paragraph">
              <wp:posOffset>95250</wp:posOffset>
            </wp:positionV>
            <wp:extent cx="796925" cy="641985"/>
            <wp:effectExtent l="0" t="0" r="0" b="0"/>
            <wp:wrapNone/>
            <wp:docPr id="62" name="3e9c90b47ad8ad11f1dde975ffd69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3e9c90b47ad8ad11f1dde975ffd695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7202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7202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7202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l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  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 </w:t>
        <w:tab/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l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  <w:tab/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81965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55850</wp:posOffset>
            </wp:positionH>
            <wp:positionV relativeFrom="paragraph">
              <wp:posOffset>95250</wp:posOffset>
            </wp:positionV>
            <wp:extent cx="796925" cy="641985"/>
            <wp:effectExtent l="0" t="0" r="0" b="0"/>
            <wp:wrapNone/>
            <wp:docPr id="67" name="3e9c90b47ad8ad11f1dde975ffd69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3e9c90b47ad8ad11f1dde975ffd695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81965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81965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81965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737235</wp:posOffset>
                </wp:positionV>
                <wp:extent cx="481965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</w:r>
    </w:p>
    <w:sectPr>
      <w:type w:val="nextPage"/>
      <w:pgSz w:w="12240" w:h="15840"/>
      <w:pgMar w:left="720" w:right="7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 Temel Abece">
    <w:altName w:val="Times New Roman"/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6:40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0-16T16:40:00Z</dcterms:modified>
  <cp:revision>0</cp:revision>
  <dc:subject>https://www.sorubak.com</dc:subject>
  <dc:title>https://www.sorubak.com</dc:title>
</cp:coreProperties>
</file>